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</w:rPr>
        <w:t xml:space="preserve">zastoupená ředitelem organizace : </w:t>
      </w:r>
      <w:r>
        <w:rPr>
          <w:sz w:val="28"/>
          <w:szCs w:val="28"/>
        </w:rPr>
        <w:t>Ing.Jiří Šlachta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ávněn jednat ve věcech technických : Ing.Martina Svojtková, tel.:7237430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 pracovník: Miroslav Bárta, tel. 72430985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povrchu silnice III/00621 Verušičky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3 na silnici č. </w:t>
      </w:r>
      <w:r>
        <w:rPr>
          <w:b/>
        </w:rPr>
        <w:t xml:space="preserve">III/00621 Verušičky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 na komunikaci III/00621 Verušičky  činí  max. </w:t>
      </w:r>
      <w:r>
        <w:rPr>
          <w:b/>
          <w:bCs/>
        </w:rPr>
        <w:t>1125 tun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,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1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3-04-04T06:35:00Z</dcterms:modified>
  <cp:revision>3</cp:revision>
  <dc:subject/>
  <dc:title>Kupní 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875001383656C43A0C66D17AF6B9740</vt:lpwstr>
  </property>
  <property fmtid="{D5CDD505-2E9C-101B-9397-08002B2CF9AE}" pid="3" name="_activity">
    <vt:lpwstr/>
  </property>
</Properties>
</file>